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courrier de Madame le Maire en date du 16 juin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courrier de Madame le Maire en date du 16 juin 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